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ŁAZIE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ĘTRZA NA PODDA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częstszym problemem podczas planowania łazienki na poddaszu są skosy występujące na dużej powierzchni pomieszczenia. W celu zapewnienia komfortowej komunikacji należy pamiętać o zachowaniu odpowiednich odległości w strategicznych punktach łazienki. Ttrudno dostępną powierzchnię pod skosami wykorzystajmy w sposób funkcjonalny lokalizując w niej dodatkowe szafki lub wannę.</w:t>
      </w:r>
    </w:p>
    <w:p>
      <w:pPr>
        <w:pStyle w:val="Normal"/>
        <w:rPr/>
      </w:pPr>
      <w:r>
        <w:rPr/>
        <w:t xml:space="preserve">Na etapie planowania wnętrza należy również zadbać o odpowiedni dobór barw i materiałów wykończeniowych. Stosując kilka prostych zasad, stworzymy przyjazną, ciepłą i łatwą do utrzymania w czystości łazienkę. </w:t>
      </w:r>
    </w:p>
    <w:p>
      <w:pPr>
        <w:pStyle w:val="Normal"/>
        <w:rPr>
          <w:u w:val="none"/>
        </w:rPr>
      </w:pPr>
      <w:r>
        <w:rPr/>
        <w:t xml:space="preserve">Barwy dominujące w tym pomieszczeniu powinny być jasne. Pozwoli to na wykreowanie optycznie powiększonej i lekkiej przestrzeni, która zyska indywidualnego charakteru dzięki zastosowaniu kontrastujących odcieni i zróżnicowanych materiałów wykończeniowych na fragmentach ścian. Unikajmy jednak stosowania ciemnych barw i wzorzystej ceramiki na całych ich długościach, zwłaszcza na skosach. Efektem takiego zbiegu może stać się wizualne przytłoczenie wnętrza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/>
        <w:t>Zespolenie okien dachowych to większa ilość światła na poddaszu, która w połączeniu z białymi ścianami optycznie powiększy niewielka łazienkę na poddaszu. Okna malowane białym lakierem poliuretanowym z oferty FAKRO przeznaczone są do pomieszczeń o podwyższonej wilgotności.</w:t>
      </w:r>
    </w:p>
    <w:p>
      <w:pPr>
        <w:pStyle w:val="Normal"/>
        <w:numPr>
          <w:ilvl w:val="0"/>
          <w:numId w:val="1"/>
        </w:numPr>
        <w:rPr/>
      </w:pPr>
      <w:r>
        <w:rPr/>
        <w:t>Zastosowanie różnych materiałów wykończeniowych i kolorów pozwoli nadać indywidualnego charakteru każdej łazience. Dopełnieniem wnętrza jest światło, które wpada w tym przypadku przez odporne na zawilgocenie okna aluminiowo-tworzywowe FAKRO.</w:t>
      </w:r>
    </w:p>
    <w:p>
      <w:pPr>
        <w:pStyle w:val="Normal"/>
        <w:numPr>
          <w:ilvl w:val="0"/>
          <w:numId w:val="1"/>
        </w:numPr>
        <w:rPr/>
      </w:pPr>
      <w:r>
        <w:rPr/>
        <w:t>Zlokalizowanie wanny pod skosem pozwoli zaoszczędzić przestrzeń na poddaszu a umieszczenie okna dachowego nad wanną pozwoli rozkoszować się gwiazdami podczas długich wieczornych kąpieli.</w:t>
      </w:r>
    </w:p>
    <w:p>
      <w:pPr>
        <w:pStyle w:val="Normal"/>
        <w:numPr>
          <w:ilvl w:val="0"/>
          <w:numId w:val="1"/>
        </w:numPr>
        <w:rPr/>
      </w:pPr>
      <w:r>
        <w:rPr/>
        <w:t>Minimalizm utożsamiany jest z elegancją. Aby nie przytłoczyć łazienki zaleca się stosowanie jasnych i gładkich tekstur na skosach.</w:t>
      </w:r>
    </w:p>
    <w:p>
      <w:pPr>
        <w:pStyle w:val="Normal"/>
        <w:numPr>
          <w:ilvl w:val="0"/>
          <w:numId w:val="1"/>
        </w:numPr>
        <w:rPr/>
      </w:pPr>
      <w:r>
        <w:rPr/>
        <w:t>Nietypowym rozwiązaniem jest zlokalizowanie dziecięcej łazienki pod dachem. Ściana wykonana z luster optycznie wydłuży wnętrze a zastosowanie białych ścian i dopływ naturalnego światła przez okno dachowe dodatkowo je powiększ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2:02Z</dcterms:created>
  <dc:creator/>
  <dc:description/>
  <dc:language>en-US</dc:language>
  <cp:lastModifiedBy/>
  <cp:lastPrinted>2017-05-12T13:34:00Z</cp:lastPrinted>
  <cp:revision>0</cp:revision>
  <dc:subject/>
  <dc:title/>
</cp:coreProperties>
</file>