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rPr>
        <w:t>OKNA PIONOWE FAKRO INNOVIEW - zobacz więcej…</w:t>
      </w:r>
    </w:p>
    <w:p>
      <w:pPr>
        <w:pStyle w:val="Normal"/>
        <w:rPr/>
      </w:pPr>
      <w:r>
        <w:rPr/>
      </w:r>
    </w:p>
    <w:p>
      <w:pPr>
        <w:pStyle w:val="Normal"/>
        <w:rPr>
          <w:b/>
          <w:b/>
          <w:bCs/>
        </w:rPr>
      </w:pPr>
      <w:r>
        <w:rPr>
          <w:b/>
          <w:bCs/>
        </w:rPr>
        <w:t>Firma FAKRO od ponad 27 lat gromadzi wiedzę w kreowaniu oraz wdrażaniu innowacyjnych rozwiązań z branży stolarki otworowej. Ogromne doświadczenie w tworzeniu okien dachowych zbudowanych z drewna i aluminium pozwoliło firmie z Nowego Sącza na przeniesienie zdobytej wiedzy i wyznawanych wartości na okna pionowe INNOVIEW.</w:t>
      </w:r>
    </w:p>
    <w:p>
      <w:pPr>
        <w:pStyle w:val="Normal"/>
        <w:rPr/>
      </w:pPr>
      <w:r>
        <w:rPr/>
      </w:r>
    </w:p>
    <w:p>
      <w:pPr>
        <w:pStyle w:val="Normal"/>
        <w:rPr/>
      </w:pPr>
      <w:r>
        <w:rPr/>
        <w:t xml:space="preserve">Okna INNOVIEW to nowatorskie, idealne połączenie drewna i aluminium charakteryzujące się doskonałą jakością i wyjątkowymi właściwościami. Aluminiowa okładzina pozwala na odizolowanie drewnianego profilu okna od niekorzystnego wpływu czynników zewnętrznych gwarantując wysoką odporność okien INNOVIEW na ekstremalne warunki atmosferyczne. Naturalne drewno od wewnątrz pomieszczenia zapewnia ciepły klimat wnętrza oraz najwyższą estetykę. Zastosowana technologia oraz odpowiednie materiały pozwalają na długoletnie użytkowanie okien drewniano-aluminiowych bez konieczności konserwacji, a najnowocześniejsze okucia firmy Siegenia umożliwiają bezawaryjne korzystanie z okien przez wiele lat. Co więcej, okucia posiadają właściwości antywłamaniowe w klasie RC1 w standardzie co oznacza, że wszystkie okna INNOVIEW mają podwyższoną odporność na włamanie i zapewniają to, co w twoim domu najważniejsze – poczucie spokoju i bezpieczeństwa. Możliwe jest także wykonanie okien z większą ilością zabezpieczeń antywłamaniowych w klasie RC2. </w:t>
      </w:r>
    </w:p>
    <w:p>
      <w:pPr>
        <w:pStyle w:val="Normal"/>
        <w:rPr/>
      </w:pPr>
      <w:r>
        <w:rPr/>
      </w:r>
    </w:p>
    <w:p>
      <w:pPr>
        <w:pStyle w:val="Normal"/>
        <w:rPr/>
      </w:pPr>
      <w:r>
        <w:rPr/>
        <w:t xml:space="preserve">Okna muszą chronić przed stratami ciepła, a decydującym elementem jest pakiet szybowy. Okna INNOVIEW dostępne są z pakietem dwu-, a nawet trzykomorowym. Wraz ze wzrostem komór w pakiecie szybowym wzrasta również grubość drewnianej ramy poprawiając parametry termoizolacyjne okien. </w:t>
      </w:r>
    </w:p>
    <w:p>
      <w:pPr>
        <w:pStyle w:val="Normal"/>
        <w:rPr/>
      </w:pPr>
      <w:r>
        <w:rPr/>
      </w:r>
    </w:p>
    <w:p>
      <w:pPr>
        <w:pStyle w:val="Normal"/>
        <w:rPr/>
      </w:pPr>
      <w:r>
        <w:rPr/>
        <w:t xml:space="preserve">Oprócz standardowych okien pionowych w ofercie znajdują się m.in. podnoszono-przesuwne, wielkogabarytowe drzwi tarasowe HST, które dzięki ogromnym przeszkleniom zaleją wnętrze światłem. Okna i drzwi INNOVIEW są odpowiedzią na potrzeby współczesnego budownictwa, idealnie wpisują się w trend na duże przeszklenia, które zapewniają niesamowite widoki, a otwarte zacierają granice między wnętrzem a otoczeniem domu tworząc wyjątkową przestrzeń do życia. Okna pionowe otwierają nowe spojrzenie na architekturę budynku oraz przestrzeń wewnątrz domu. Dzięki szerokim możliwościom dostosowania formatu i kształtu okien FAKRO INNOVIEW można myśleć inaczej o wystroju wnętrza, wykorzystując perspektywę, widok i charakter otoczenia jako integralny element koncepcji wystroju. Nowoczesne wzornictwo i różnorodne kolory gwarantują dopasowanie okien i drzwi INNOVIEW do rozmaitych brył, tekstur, a nawet otoczenia. </w:t>
      </w:r>
    </w:p>
    <w:p>
      <w:pPr>
        <w:pStyle w:val="Normal"/>
        <w:rPr/>
      </w:pPr>
      <w:r>
        <w:rPr/>
      </w:r>
    </w:p>
    <w:p>
      <w:pPr>
        <w:pStyle w:val="Normal"/>
        <w:rPr/>
      </w:pPr>
      <w:r>
        <w:rPr/>
        <w:t>FAKRO to firma, która w swojej ofercie posiada zarówno okna dachowe, okna pionowe, markizy do okien dachowych i pionowych oraz bramy garażowe i drzwi wejściowe. Klient otrzymuje więc kompleksową ofertę od jednego producenta, co gwarantuje pełną kompatybilność: jedną linię wzorniczą a także dopasowaną kolorystykę.</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pl-PL"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52:20Z</dcterms:created>
  <dc:creator/>
  <dc:description/>
  <dc:language>en-US</dc:language>
  <cp:lastModifiedBy/>
  <dcterms:modified xsi:type="dcterms:W3CDTF">2018-04-18T06:54:18Z</dcterms:modified>
  <cp:revision>1</cp:revision>
  <dc:subject/>
  <dc:title/>
</cp:coreProperties>
</file>